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3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предоставлении 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ного жилищного фон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 Законодательным Собранием Ульяновской области 25 августа 2016 год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Внести в часть 1 статьи 3 Закона Ульяновской области от 6 мая 2013 года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 («Ульяновская правда» от 08.05.2013 № 48; от 09.11.2015 № 156) изменение, исключив из неё слова «тепловую энергию,»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60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енно исполняющий обязан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Губернатора Ульяновской области</w:t>
            </w:r>
            <w:r>
              <w:rPr/>
              <w:t xml:space="preserve">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1 августа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20-ЗО</w:t>
      </w:r>
    </w:p>
    <w:p>
      <w:pPr>
        <w:pStyle w:val="Normal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50:00Z</dcterms:created>
  <dc:creator>user</dc:creator>
  <dc:description/>
  <cp:keywords/>
  <dc:language>en-US</dc:language>
  <cp:lastModifiedBy>Пользователь</cp:lastModifiedBy>
  <cp:lastPrinted>2016-08-25T15:21:00Z</cp:lastPrinted>
  <dcterms:modified xsi:type="dcterms:W3CDTF">2016-09-09T11:50:00Z</dcterms:modified>
  <cp:revision>2</cp:revision>
  <dc:subject/>
  <dc:title>Правовое управление</dc:title>
</cp:coreProperties>
</file>